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ČESTNÉ  PROHLÁŠENÍ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splnění základních kvalifikačních kritérií uvedených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85" w:right="-284" w:hanging="1985"/>
        <w:rPr/>
      </w:pPr>
      <w:r>
        <w:rPr>
          <w:rFonts w:cs="Arial" w:ascii="Arial" w:hAnsi="Arial"/>
          <w:sz w:val="22"/>
          <w:szCs w:val="22"/>
        </w:rPr>
        <w:t xml:space="preserve">Veřejná zakázka:  </w:t>
      </w:r>
      <w:r>
        <w:rPr>
          <w:rFonts w:cs="Arial" w:ascii="Arial" w:hAnsi="Arial"/>
          <w:b/>
          <w:sz w:val="22"/>
          <w:szCs w:val="22"/>
        </w:rPr>
        <w:t>„Propagační předměty pro účely publicity regionálních individuálních projektů realizovaných Úřadem práce České republiky – Krajskou pobočkou v Brně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á níže podepsaný/á ……………………..….………………………… nar. ………..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 ………………………………………………………….…………………………..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ako statutární zástupce ………………………………………………..…………….…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sídlem ………………………………………………………….……..………………….……..……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psaný v ………………………………………………..………….…………………………………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uchazeč) *)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r o h l a š u j i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</w:rPr>
        <w:t>podle pravdy, že jsem uchazeč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ní v likvidaci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má nedoplatek na pojistném a na penále na veřejné zdravotní pojištění, a to jak v České republice, tak v zemi sídla, sídla, místa podnikání či bydliště dodavatele,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ní veden v rejstříku osob se zákazem plnění veřejných zakázek,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kterému nebyla v posledních 3 letech pravomocně uložena pokuta za umožnění výkonu nelegální práce podle zvláštního právního předpisu </w:t>
      </w:r>
      <w:r>
        <w:rPr>
          <w:rFonts w:cs="Arial" w:ascii="Arial" w:hAnsi="Arial"/>
          <w:color w:val="000000"/>
          <w:sz w:val="22"/>
          <w:szCs w:val="22"/>
        </w:rPr>
        <w:t>(§ 5 písm. e) bod 3 zákona č. 435/2004 Sb., o zaměstnanosti, ve znění pozdějších předpisů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ímto čestným prohlášením prokazuji splnění kvalifikačních předpokladů pro plnění shora uvedené veřejné zakázky a jsem si vědom právních důsledků, jestliže se kterékoli tvrzení shora uvedené ukáže jako nepravdivé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.…… dne ……………………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ind w:left="4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ind w:left="4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podepisuji jako </w:t>
      </w:r>
    </w:p>
    <w:p>
      <w:pPr>
        <w:pStyle w:val="Normal"/>
        <w:keepNext w:val="true"/>
        <w:keepLines/>
        <w:ind w:left="4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ind w:left="4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keepNext w:val="true"/>
        <w:keepLines/>
        <w:ind w:left="4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ind w:left="4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0" w:hanging="0"/>
        <w:rPr/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.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(osoba oprávněná jednat jménem uchazeče, např. jednatel spol. s ruč. omez. atd.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) v případě, že dodavatelem je fyzická osoba, text čestného prohlášení v záhlaví přiměřeně upraví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yto projekty jsou financovány z prostředků Evropského sociálního fondu prostřednictvím</w: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Operačního programu Lidské zdroje a zaměstnanost a státního rozpočtu ČR.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</w:rPr>
    </w:pPr>
    <w:r>
      <w:rPr>
        <w:b/>
        <w:color w:val="000000"/>
        <w:lang w:val="en-US" w:eastAsia="en-US"/>
      </w:rPr>
      <w:drawing>
        <wp:inline distT="0" distB="0" distL="0" distR="0">
          <wp:extent cx="5558155" cy="61214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5815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48:00Z</dcterms:created>
  <dc:creator>MalaJ</dc:creator>
  <dc:description/>
  <dc:language>en-US</dc:language>
  <cp:lastModifiedBy>OndrakP</cp:lastModifiedBy>
  <cp:lastPrinted>2013-06-06T10:34:00Z</cp:lastPrinted>
  <dcterms:modified xsi:type="dcterms:W3CDTF">2013-11-18T10:48:00Z</dcterms:modified>
  <cp:revision>2</cp:revision>
  <dc:subject/>
  <dc:title>ČESTNÉ  PROHLÁŠENÍ</dc:title>
</cp:coreProperties>
</file>